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мира по шашкам 64 среди молодеж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ниорки (девушки 89-91 г.р.)</w:t>
      </w:r>
    </w:p>
    <w:p>
      <w:pPr>
        <w:pStyle w:val="Normal"/>
        <w:jc w:val="center"/>
        <w:rPr/>
      </w:pPr>
      <w:r>
        <w:rPr/>
        <w:t>23 августа-2 сентября 2008 года                                                                                                                                                 г. Новояворовск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 – IV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4"/>
        <w:gridCol w:w="959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ичко Виктор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оф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га Ал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 Маг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ч за </w:t>
      </w:r>
      <w:r>
        <w:rPr>
          <w:sz w:val="28"/>
          <w:szCs w:val="28"/>
          <w:lang w:val="en-US"/>
        </w:rPr>
        <w:t xml:space="preserve">I – II </w:t>
      </w:r>
      <w:r>
        <w:rPr>
          <w:sz w:val="28"/>
          <w:szCs w:val="28"/>
        </w:rPr>
        <w:t>мес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4"/>
        <w:gridCol w:w="959"/>
        <w:gridCol w:w="927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ричко Виктор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Софь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6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1"/>
        <w:gridCol w:w="1362"/>
        <w:gridCol w:w="748"/>
        <w:gridCol w:w="927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енко Алё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лина Евг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национальный арбитр ___________________ И.Н.Ильниц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08:00Z</dcterms:created>
  <dc:creator>Langin</dc:creator>
  <dc:description/>
  <cp:keywords/>
  <dc:language>en-US</dc:language>
  <cp:lastModifiedBy>Customer</cp:lastModifiedBy>
  <cp:lastPrinted>2008-09-01T12:49:00Z</cp:lastPrinted>
  <dcterms:modified xsi:type="dcterms:W3CDTF">2008-09-01T10:39:00Z</dcterms:modified>
  <cp:revision>15</cp:revision>
  <dc:subject/>
  <dc:title>General ranking </dc:title>
</cp:coreProperties>
</file>